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ицинские издел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 оказании неотложной медицинской помощи, для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х кабинетов и проведения физиотерапевтических процед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дыхательный ручной (типа Амбу) с набором масок </w:t>
        <w:br/>
        <w:t>трех размеров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нты (марлевые, эластичные, гипсовые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а медицинск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овод трех размеров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статический рассасывающий материал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тест-полоск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гуты кровоостанавливающи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д желудоч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тер внутривенный или игла (калибром G14-18; 2,2 - 1,2 мм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родная подушка (или другие средства для обеспечения подачи кислорода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фт-пакет для стерилизаци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а Эсмарх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посуд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копластыр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ля медицинск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кий медицинский инструментарий со сроком службы,                                 не превышающим 12 месяцев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чники к дозаторам механическим и электронны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ос с набором катетеров для санации (механический </w:t>
        <w:br/>
        <w:t>или электрический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чатки медицинские одноразовые (хирургические, анатомические, смотровые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ные органические и неорганические соединения </w:t>
        <w:br/>
        <w:t>для физиотерапии (парафин, озокерит, нафталан, лечебная грязь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зырь со льдо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ЗИ, ЭКГ и рентген-исследован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орасширитель трех размеров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для внутривенных инфузий одноразовы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фетки спиртовы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льпель хирургический стерильный одноразового </w:t>
        <w:br/>
        <w:t>использова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 медицин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одноразовое для определения скорости оседания эритроцитов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реактивы для производства анализов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и марлевы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рицы одноразовы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вный материал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держатель &lt;*&g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7176"/>
      <w:bookmarkEnd w:id="0"/>
      <w:r>
        <w:rPr>
          <w:rFonts w:cs="Times New Roman" w:ascii="Times New Roman" w:hAnsi="Times New Roman"/>
          <w:sz w:val="28"/>
          <w:szCs w:val="28"/>
        </w:rPr>
        <w:t>2.2. При оказании паллиативной медицинской помощ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ещениях на до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изделия, имплантируемые в организм человека &lt;***&gt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карственные препараты, не обозначенные "&lt;*&gt;", приобретаются медицинскими организациями только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карственные препараты и медицинские изделия, обозначенные "&lt;*&gt;", приобретаются медицинскими организациями как за счет средств обязательного медицинского страхования, так и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&lt;**&gt;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зненно необходимых и важнейших лекарственных препаратов для медицинского применения, утвержденный распоряжением Правительства Российской Федерации от 12 октября 2019 г. № 2406-р                         (в редакции от 12.10.2020 № 2626-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&lt;***&gt;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дицинских изделий,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, утвержденный распоряжением Правительства Российской Федерации от 31 декабря 2018 г. № 3053-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лжение приложения 5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7EAC878654F9DB7FE7707D5AECBA0212336324153CA105756595EBAC09CB56AB5D14CF4D83AC6E264F67D43202DB4BA8551D8045BC7FAk5ZCJ" TargetMode="External"/><Relationship Id="rId3" Type="http://schemas.openxmlformats.org/officeDocument/2006/relationships/hyperlink" Target="consultantplus://offline/ref=81C7EAC878654F9DB7FE7707D5AECBA021253234435ECA105756595EBAC09CB56AB5D14CF4D83AC6E064F67D43202DB4BA8551D8045BC7FAk5ZCJ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6:00Z</dcterms:created>
  <dc:creator>Дубинина</dc:creator>
  <dc:description/>
  <cp:keywords/>
  <dc:language>en-US</dc:language>
  <cp:lastModifiedBy>S_Grechishkina</cp:lastModifiedBy>
  <cp:lastPrinted>2020-12-23T12:58:00Z</cp:lastPrinted>
  <dcterms:modified xsi:type="dcterms:W3CDTF">2020-12-23T09:04:00Z</dcterms:modified>
  <cp:revision>8</cp:revision>
  <dc:subject/>
  <dc:title/>
</cp:coreProperties>
</file>