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7192"/>
      <w:bookmarkEnd w:id="0"/>
      <w:r>
        <w:rPr>
          <w:rFonts w:cs="Times New Roman" w:ascii="Times New Roman" w:hAnsi="Times New Roman"/>
          <w:sz w:val="24"/>
          <w:szCs w:val="24"/>
        </w:rPr>
        <w:t>III. ЛЕКАРСТВЕННЫЕ ПРЕПАРАТЫ И МЕДИЦИНСКИЕ ИЗДЕЛ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ЛЯ ОКАЗАНИЯ СКОРОЙ МЕДИЦИНСКОЙ ПОМОЩ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КОРОЙ СПЕЦИАЛИЗИРОВА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84"/>
        <w:gridCol w:w="2920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ТХ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пре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фор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ительный тракт и обмен вещест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араты для лечения функциональных наруш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ого тракт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араты для лечения функциональных наруш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ого тракт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тические антихолинергические средства, эфи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ретичной аминогруппой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ифилл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подкож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А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авер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го производные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таве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белладон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 белладонны, третичные ам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оп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F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F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клопра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итель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итель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, способствующие смягчению каловых масс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фин жидкий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для приема внут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7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сорбирующие кишеч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7В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угл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рованный уголь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или капсулы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рованный уголь + алюминия окс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7В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сорбирующие кишечные препараты другие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гнин гидролизный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ема внутрь или гранулы для приема внут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 В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его комбин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итаминами В6 и В12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D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В1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G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орбиновая кислота (витамин С), включая комбинации с другими средствам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G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корбиновая кислота (витамин С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корбино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тамин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итамин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идокс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ьные добав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кальц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кальц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я глюкон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неральные добав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СХ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инеральные веще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и магния аспарагин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 (или) раствор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 система кроветвор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ромбот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ромбот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А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гепар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арин натрия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кожного введения или раствор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оксапари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инъек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раствор для подкож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АС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греганты, кроме гепар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пидогре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салициловая 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или таблетки, покрытые кишечно-растворимой оболочко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агрелор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АD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нт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еплаз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урокиназ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внутривенного введения или лиофилизат для приготовления раствора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ектеплаз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стат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фибринолит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метилбензойная 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ексамовая 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К и другие гемоста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ВХ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истемные гемоста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мзил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езаме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ерфузионные раств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 и препараты кров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езамен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епараты плазмы кров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этил-крахма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тра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 (или) раствор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для внутривенного введ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В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ы, влияющ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дно-электролитный баланс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троз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в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глюмина натрия сукцин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хлорида раствор сложный (калия хлорид + кальция хлорид + натрия хлорид)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хлорид + натрия ацетат + натрия хлор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Х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ки к растворам для внутривенного введ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Х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 электролит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я сульф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введения или 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арбон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я хлор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инфуз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створитель для приготовления лекарственных форм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о-сосудистая систем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заболеваний сердц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ечные гликоз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козиды наперстян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окс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ы I и III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ина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В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ока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ей для местного применения дозированный или спрей для местного примен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В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, класс III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одаро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иотонические средства, кроме сердечных гликозид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С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нергическ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фаминерг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ут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инфузий или раствор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инъек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концентрат для приготовления раствора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эпинеф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 для приготовления раствора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илэф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неф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одилататоры для лечения заболеваний сердц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D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нит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сорби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итр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ей дозированный или концентрат для приготовления раствора для инфуз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роглице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эрозоль подъязычный доз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раствор для внутривенного введения или концентрат для приготовления раствора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Е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сердц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саден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пертензив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дренергические средства централь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АС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онисты имидазолиновых рецептор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нид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сонид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 или таблетки, покрытые пленочной оболочко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гли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В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четвертичные аммониевые соедин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метония бро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дренергические средства периферическ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2С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фа-адрен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пиди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ур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3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етлевые" диур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3С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онам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осе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7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7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електи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ранол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7А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екти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-адреноблокат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прол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ли таблетки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мол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ли раствор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аторы кальциевых канал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8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ективные блокаторы кальциевых кана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еимущественным действием на сосу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8С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дигидропирид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федип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 или табле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8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ективные блокаторы кальциевых канал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ямым действие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рдце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8D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фенилалкилам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пами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действующие на ренин-ангиотензиновую систему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9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АПФ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9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ибиторы АПФ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опри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алаприл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матолог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0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септ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зинфицирующ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08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септ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зинфицирующ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08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гуаниды и амид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гексид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мес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ружного примен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08АG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йод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дон-йо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местного применения или раствор для наружного применения или раствор для мес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ружного примен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наружного применения спиртово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08АХ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антисепт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езинфицирующ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ллиантовый зеленый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наружного применения спиртово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р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кс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мес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ружного примен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н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наружного примен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мональные препараты системного действия, кроме половых гормонов и инсулин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икостероиды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02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икостероиды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02А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ортизо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офилизат для приготовления раствора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нутримышеч-ного введения или суспензия для внутри-мышеч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-сустав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саметазо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изоло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актериальные препараты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еникол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еникол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амфеник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внутри-мышечного или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но-мышечная систем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воспалительные и противоревмат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1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оидные противовоспалительные и противоревмат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1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ролак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елаксан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релаксанты периферическ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3А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хол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ксамето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д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ксамето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03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четвертичные аммониевые соедин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пекуро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систем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ест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общей анестези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АF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иту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пентал натрия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офилизат для приготовления раствора для внутривенного введения или порошок для приготовления раствора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А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оидные анальг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меперид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АХ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общей анестези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итроге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сжаты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ф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ульсия для внутривенного введения или эмульсия для инфуз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анест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ы аминобензойной кисло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1В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окаин + хлоргексид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ь для местного примен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о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алкалоиды оп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фенилпиперид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тани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АХ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пио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ад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В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золоны, пиразолоны в комбинациях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мизол натрия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мизол натрия + питофенон + фенпивери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В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л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цетам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позитории ректальн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приготовления раствора для приема внутрь или суспензия для приема внут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эпилепт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эпилепт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3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битура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х производные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барбита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3АF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карбоксамид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мазеп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пролонгирован-ного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 пролонгирован-ного действия, покрытые оболочко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3АG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жирных кислот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ьпроев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ли лиофилизат для приготовления раствора для внутривен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аркинсони-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4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4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чные ам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периде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ексифениди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троп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фатические производные фенотиаз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мепромаз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ромаз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разиновые производные фенотиаз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луопераз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перидиновые производные фенотиаз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ридаз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D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утирофено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перид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перид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АF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тиоксанте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ротиксе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сиоли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В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дигидрохлор-фенилбензодиаз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зепам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 или 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твор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датив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5С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бензодиазепи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дазолам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аналеп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6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депрессан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6АА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елективные ингибиторы обратного захвата моноамин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триптил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сул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оболочк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, покрытые пленочной оболочко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прам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ж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6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деменци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6D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нт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7Х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нервной систем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7ХХ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зин + никотинамид + рибофлавин + янтарная кислота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лметилгидрокси-пирид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цин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аразитарные препараты, инсектициды и репеллен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араты для уничтожения эктопарази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т.ч. чесоточного клеща), инсектицид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пеллен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араты для уничтожения эктопарази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ч. чесоточного клеща)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03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уничтожения эктопаразит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етр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т для приготовления раствора для наружного при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систем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для лечения обструктивных заболеваний дыхательных путей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нергические средства для ингаляционного введ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ектив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а2-адреномиметик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бутам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 или раствор для ингаля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АK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нергические средства в комбин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юкокортикоидами или другими препаратами, кроме антихолинергических средст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атропия бромид + фенотеро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золь для ингаляций дозированный или раствор для ингаля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средства для лечения обструктивных заболеваний дыхательных пу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галяционного введе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кортико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сон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ок для ингаляций дозированный или суспензия для ингаляций дозированн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D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3D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ант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филл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 или раствор для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кашлевые препараты и средства для лечения простудных заболеваний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5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харкивающие препараты, кроме комбинац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тивокашлевыми средствами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5С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олит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цисте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 или лиофилизат для приготовления раствора для инъекций и ингаля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стаминные средства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6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стаминные средства системного действ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6А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ы алкиламино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енгидр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6А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енные этилендиами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пирами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венног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дыхательной систем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7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епараты для лечения заболеваний дыхательной систем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07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яторы дыхан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наружного примен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галя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чувств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логическ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1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микробны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1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ниламид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цетами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и глазны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репара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лечеб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3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лечеб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3АВ</w:t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дот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ркаптопропан-сульфонат натрия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 для внутри-мышеч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дкож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ксим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ксон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осульф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мазенил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нка бисвинилимидазола диацетат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мышеч-ного введ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3А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газ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сжаты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7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зные нелечеб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7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разные нелечебные средств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07АВ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бавители, включая ирригационные раствор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для инъекций &lt;*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тель для приготовления лекарственных форм для инъекц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vanish/>
        <w:sz w:val="28"/>
        <w:szCs w:val="28"/>
        <w:highlight w:val="yellow"/>
      </w:rPr>
      <w:t>&lt;</w:t>
    </w:r>
    <w:r>
      <w:rPr>
        <w:rFonts w:cs="Times New Roman" w:ascii="Times New Roman" w:hAnsi="Times New Roman"/>
        <w:sz w:val="28"/>
        <w:szCs w:val="28"/>
      </w:rPr>
      <w:t>Продолжение приложения 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3284"/>
      <w:gridCol w:w="2920"/>
      <w:gridCol w:w="2268"/>
    </w:tblGrid>
    <w:tr>
      <w:trPr/>
      <w:tc>
        <w:tcPr>
          <w:tcW w:w="11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3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spacing w:lineRule="auto" w:line="240" w:before="0" w:after="0"/>
      <w:rPr>
        <w:vanish/>
        <w:highlight w:val="yellow"/>
      </w:rPr>
    </w:pPr>
    <w:r>
      <w:rPr>
        <w:vanish/>
        <w:highlight w:val="yellow"/>
      </w:rPr>
      <w:t>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vanish/>
        <w:sz w:val="28"/>
        <w:szCs w:val="28"/>
        <w:highlight w:val="yellow"/>
      </w:rPr>
      <w:t>&lt;</w:t>
    </w:r>
    <w:r>
      <w:rPr>
        <w:rFonts w:cs="Times New Roman" w:ascii="Times New Roman" w:hAnsi="Times New Roman"/>
        <w:sz w:val="28"/>
        <w:szCs w:val="28"/>
      </w:rPr>
      <w:t>Продолжение приложения 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vanish/>
        <w:sz w:val="28"/>
        <w:szCs w:val="28"/>
        <w:highlight w:val="yellow"/>
      </w:rPr>
    </w:pPr>
    <w:r>
      <w:rPr>
        <w:rFonts w:cs="Times New Roman" w:ascii="Times New Roman" w:hAnsi="Times New Roman"/>
        <w:vanish/>
        <w:sz w:val="28"/>
        <w:szCs w:val="28"/>
        <w:highlight w:val="yellow"/>
      </w:rPr>
      <w:t>&gt;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color w:val="00008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1:00Z</dcterms:created>
  <dc:creator>Дубинина</dc:creator>
  <dc:description/>
  <cp:keywords/>
  <dc:language>en-US</dc:language>
  <cp:lastModifiedBy>S_Grechishkina</cp:lastModifiedBy>
  <cp:lastPrinted>2020-12-23T13:03:00Z</cp:lastPrinted>
  <dcterms:modified xsi:type="dcterms:W3CDTF">2020-12-23T09:04:00Z</dcterms:modified>
  <cp:revision>6</cp:revision>
  <dc:subject/>
  <dc:title/>
</cp:coreProperties>
</file>