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издел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ер эндопротеза головки и ножки бедренной кост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р для крепления мягких тканей, нерассасывающий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течная и лабораторная посуд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слуховой костной проводимости с имплантируемым вибраторо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слуховой костной проводимости с костной фиксацией имплантируем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слуховой костной проводимости с креплением на голов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нты (марлевые, эластичные, гипсовые)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протез митрального клапа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протез сердечного аортального клапа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протез сердечного аортального клапана для транскатетерной имплантации, с каркасом в форме ст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протез сердечного легочного клапа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протез сердечного легочного клапана для транскатетерной имплант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протез сердечного клапана трупный, стериль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т костный ортопедически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а медицинск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т ортодонтический анкер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т костный динамически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т костный для черепно-лицевой хирургии, рассасывающий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т костный для черепно-лицевой хирургии, нерассасывающийся, 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нт костный ортопедический, нерассасывающийся, </w:t>
        <w:br/>
        <w:t>не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т костный ортопедический, нерассасывающийся, 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т костный ортопедический, рассасывающий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т костный спинальный, нерассасывающий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т костный спинальный, рассасывающий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 костный, натура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ыш для ацетабулярного компонента эндопротеза тазобедренного сустава керамически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ыш для ацетабулярного компонента эндопротеза тазобедренного сустава, не ограничивающий движения, полиэтиленов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ыш для эндопротеза ацетабулярного компонента тазобедренного сустава ограничивающий полиэтиленов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ыш для эндопротеза головки плечевой к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ыш для эндопротеза коленного сустава одномыщелков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ыш из ортопедического це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ыш тибиаль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ка ортопедическ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ка ортопедическая, нестериль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тор импульсов для системы глубокой электростимуляции головного мозг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тор технеция - 99 м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льза для удлинения эндопротеза бедренной/большеберцовой кости, непокрыт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ка реверсивного эндопротеза плечевого суста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ка эндопротеза плечевого сустава с анкерным типом креп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лки, пузыри для льда, спринцовк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тель протеза сердечного клапана, одноразового исполь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е тест-полоск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рактор внутрифасеточный для шейного отдела позвоночника имплантируем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рактор для черепно-лицевой кости имплантируем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гуты кровоостанавливающи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ушка интрамедуллярного гвозд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ушка для ацетабулярного компонента эндопротеза тазобедренного сустав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ушка для тибиального туннеля, неканюлированн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м для троса системы внутренней спинальной фиксации, 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м для фиксации лоскута черепной кост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та сердечно-сосудистая, животного происхождени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та сердечно-сосудистая, синтетическ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ды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лантат для межостистой декомпрессии в поясничном отделе позвоночника, 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лантат для пломбирования склеры, нерассасывающий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лантат для регенерации влагалища сухожил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лантат для ремоделирования воронкообразной грудной клет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лантат для снижения нагрузки на коленный суста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лантат костезамещающий композит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лантат костезаполняющий/костезамещающий углерод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лантат костно-хрящевого матрик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лантат костного матрикса человеческого происхождени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лантат костного матрикса, животного происхождения, нерассасывающий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лантат костного матрикса, животного происхождения, рассасывающий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лантат костного матрикса, композит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лантат костного матрикса, синтетически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лантат костного матрикса, синтетический, антибактериа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лантат орбита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лантат суставного хряща биоматрикс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лантат тела позвонка на цементной основ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ктор для интраокулярной линзы ручной, одноразового использовани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а-фильтр, временный/постоян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а-фильтр, постоян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оприемник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диовертер-дефибриллятор имплантируемый трехкамерный (бивентрикулярны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диовертер-дефибриллятор имплантируемый двухкамер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диовертер-дефибриллятор имплантируемый однокамер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диомонитор имплантируем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теры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тер для спинномозговой жидкости атриа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тер для спинномозговой жидкости </w:t>
        <w:br/>
        <w:t>перитонеальный/атриа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тер интрацеребральный для инфузий/дренажа, длительного использовани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тер перитонеальный дренаж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тер перитонеальный, с лекарственным средством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йдж для спондилодеза металлический, не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йдж для спондилодеза металлический, 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йдж для спондилодеза полимерный, не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йдж для спондилодеза полимерный, 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род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пан вентрикулоперитонеального/атриального шунт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енка подклад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й для соединения краев раны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й/герметик хирургический, животного происхождени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 для эндопротеза коленного суста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ок к ларингоскопу одноразов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пса для аневризмы, нестериль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пса для аневризмы, стериль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пса для лигирования, металлическ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пса для лигирования, из синтетического полимера, рассасывающая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пса для скрепления краев раны, неразлагаемая </w:t>
        <w:br/>
        <w:t>микроорганизмам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пса для фиксации хирургической нити, рассасывающая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пачок кост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о для аннулопластики аортального клапа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о для аннулопластики митрального клапа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о для аннулопластики митрального (трехстворчатого) клапа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о капсульное стяжно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голеностопного сустава таранный непокрыт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голеностопного сустава таранный покрыт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голеностопного сустава тибиальный непокрыт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голеностопного сустава тибиальный покрыт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головки бедренной кости биполяр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коленного сустава тибиальный, непокрытый, металлическ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коленного сустава тибиальный непокрытый, полиэтиленов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нент эндопротеза коленного сустава тибиальный непокрытый </w:t>
        <w:br/>
        <w:t>с вкладыш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коленного сустава тибиальный одномыщелковый непокрытый, металлическ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коленного сустава тибиальный одномыщелковый непокрытый, полиэтиленов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коленного сустава тибиальный покрыт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нент эндопротеза коленного сустава тибиальный покрытый </w:t>
        <w:br/>
        <w:t>с вкладыш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коленного сустава тибиальный трабекулярный с вкладыш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коленного сустава феморальный, непокрыт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коленного сустава феморальный одномыщелковый непокрыт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коленного сустава феморальный одномыщелковый покрыт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коленного сустава феморальный поверхностный частич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коленного сустава феморальный, покрыт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коленного сустава феморальный трабекуляр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нент эндопротеза локтевого сустава локтевой </w:t>
        <w:br/>
        <w:t>полиэтиленов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локтевого сустава локтевой с металлическим покрыти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локтевого сустава плечевой непокрыт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плечевого сустава гленоид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нент эндопротеза тазобедренного сустава ацетабулярный </w:t>
        <w:br/>
        <w:t>из комбинированного материал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тазобедренного сустава ацетабулярный металлическ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тазобедренного сустава ацетабулярный полиэтиленов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тазобедренного сустава феморальный, непокрытый, однокомпонент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тазобедренного сустава феморальный непокрытый, моду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тазобедренного сустава феморальный, покрытый, моду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тазобедренного сустава феморальный ревизионный непокрыт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 эндопротеза тазобедренного сустава феморальный ревизионный покрыт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нент эндопротеза тазобедренного сустава феморальный </w:t>
        <w:br/>
        <w:t>с "пресс-фит" фиксацией, моду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онент эндопротеза тазобедренного сустава феморальный </w:t>
        <w:br/>
        <w:t>с "пресс-фит" фиксацией, однокомпонент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нектор катетера для спинномозговой жидк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нектор шунта для спинномозговой жидкост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фт-пакет для стерилизаци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ка Эсмарх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ючок для спинальной фиксаци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енотрансплантат сосудист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копластыр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а хирургическая поддерживающая, неразлагаемая микроорганизмам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за интраокулярная для задней камеры глаза, псевдофакич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нза интраокулярная для задней камеры глаза, псевдофакичная, </w:t>
        <w:br/>
        <w:t>с увеличенной глубиной фокус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за интраокулярная для задней камеры глаза, факич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за интраокулярная переднекамерная псевдофакич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за интраокулярная переднекамерная, факич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за интраокулярная с иридокапсулярной фиксацие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за интраокулярная с фиксацией к радужной оболочк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мбрана стоматологическая для тканевой регенерации </w:t>
        <w:br/>
        <w:t>коллагенов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ля медицинск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ля замещения жидкости стекловидного тела глаза, постоперационно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ля реконструкции мочевыводящих путей, из синтетического полимера, нерассасывающийс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ля реконструкции мочевыводящих путей, из синтетического полимера, рассасывающийс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ля эмболизации сосудов головного моз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хирургический противоспаечный, рассасывающий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 шовный хирургический из нержавеющей стали </w:t>
        <w:br/>
        <w:t>(мононить)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 шовный хирургический из нержавеющей стали </w:t>
        <w:br/>
        <w:t>(полинить)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лкий медицинский инструментарий со сроком службы, </w:t>
        <w:br/>
        <w:t>не превышающим 12 месяцев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конструкции для проведения остеосинтеза, кроме металлоконструкций, необходимых для оказания высокотехнологичной медицинской помощ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чеприемник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для имплантации к системе внутренней ортопедической фиксации универса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для клипирования бедренной артери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имплантатов для эмболизации сосудов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изделий для фиксации перелома кости пластиной, нерассасывающийся, 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пластин для фиксации для черепно-лицевой хирургии, нерассасывающих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чники к дозаторам механическим и электронным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ос инфузионный интратекальный имплантируемый, программируем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ос инфузионный общего назначения имплантируемый, программируем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ос инфузионный эластомер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из натурального шелка, стериль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из полибутэфир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из поливинилиденфторид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из полиглактин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из полиглактина, антибактериаль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из полиглекапрон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из полиглекапрона, антибактериаль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из полигликолевой кислоты, полинить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из полигликонат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из полиглитон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из полидиоксанон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из полидиоксанона, антибактериаль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из политетрафторэтилен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из полиэфир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из поли (L-лактид-кокапролактона)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кетгутовая, прост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кетгутовая, хромирован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полиамидная, мононить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полиамидная, полинить, стериль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полипропиленов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полиэтиленов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 хирургическая самофиксирующаяся из сополимера гликолида, диоксанона и триметиленкарбонат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 удлиняющая для эндопротеза коленного суста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 эндопротеза бедренной кости непокрытая, модуль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 эндопротеза бедренной кости покрытая, модуль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жка эндопротеза бедренной кости непокрытая, </w:t>
        <w:br/>
        <w:t>однокомпонент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 эндопротеза бедренной кости непокрытая ревизионн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жка эндопротеза бедренной кости покрытая ревизион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 эндопротеза бедренной кости с "пресс-фит" фиксацие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 эндопротеза проксимального отдела плечевой кости непокрыт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жка эндопротеза проксимального отдела плечевой кости </w:t>
        <w:br/>
        <w:t>с "пресс-фит" фиксаци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лочка ацетабулярного компонента эндопротеза тазобедренного сустав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итель ортопедического цемента металлически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итель ортопедического цемента полимерный, нерассасывающийся, 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клюдер кардиологическ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дение дефибриллятора эндокардиально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дение для системы глубокой электростимуляции головного моз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дение имплантируемой системы нейромышечной электростимуляции поясничного отдела позвоночн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дение электрокардиостимулятора коронарно-венозно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дение электрокардиостимулятора эндокардиально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дение электрокардиостимулятора эндокардиальное, совместимое </w:t>
        <w:br/>
        <w:t>с магнитно-резонансным томографом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адина тракционной системы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фузор удлинитель стандарт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чатки (хирургические, анатомические)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ля для лигирования эндоскопическ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на/держатель фиксирующая для системы внутренней фиксации костно-реберного карка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стина для безвинтовой фиксации кости из сплава с памятью </w:t>
        <w:br/>
        <w:t>формы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на для краниопластики, моделируем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на для краниопластики, немоделируем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на для спинальной фиксации, нерассасывающая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на для спинальной фиксации, рассасывающая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на для фиксации для черепно-лицевой хирургии, рассасывающая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на для фиксации для черепно-лицевой хирургии, нерассасывающая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на накостная для фиксации переломов винтами, рассасывающая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на накостная для фиксации переломов винтами, нерассасывающаяся, нестериль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на накостная для фиксации переломов винтами, нерассасывающаяся, стериль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язки атравматические на гидрогелевой и текстильной основ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па инсулиновая инфузионная амбулаторная со встроенным глюкометром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па инфузионная инсулиновая амбулатор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 инфузионный/инъекционный, имплантируем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/катетер инфузионный/инъекционный, имплантируем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лока костная ортопедическ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лока лигатур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аортального клапана механический двустворчат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барабанной перепонк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для восстановления перикар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имплантируемый радужной оболочки глаза/интраокулярная линз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задней поверхности поясничного отдела позвоночник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края глазниц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кровеносного сосуда синтетически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мен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митрального клапана механический двустворчат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мозговой оболочк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пениса жестк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аортального клапана механический двустворчатый/протез аорты из биологического полиме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сердечного клапана поворотно-дисков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слуховых косточек, частич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тазобедренного сустава времен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твердой мозговой оболочки биоматрикс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твердой мозговой оболочки, животного происхождени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твердой мозговой оболочки, синтетически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цепи слуховых косточек, тота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з яич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родные органические и неорганические соединения </w:t>
        <w:br/>
        <w:t>для физиотерапии (парафин, озокерит, нафталан, лечебная грязь)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ухода за больными (судна подкладные, бандажи, костыли, пеленки впитывающие одноразовые, памперсы для взрослых и детей)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ЗИ, ЭКГ и рентген-исследовани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ки искусственны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мент интракорнеальный кольцево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тка хирургическая для лечения стрессового недержания мочи </w:t>
        <w:br/>
        <w:t>у женщин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тка хирургическая для коррекции опущения тазовых органов, </w:t>
        <w:br/>
        <w:t>из синтетического полимер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ка хирургическая при абдоминальной грыже, из синтетического полимер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тка хирургическая при абдоминальной грыже, </w:t>
        <w:br/>
        <w:t>полимерно-композит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тка хирургическая универсальная, коллагеновая, </w:t>
        <w:br/>
        <w:t>рассасывающая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ка хирургическая универсальная, из синтетического полимера, рассасывающая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ка хирургическая универсальная, металлическ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нутренней ортопедической фиксации, с помощью пластин/винтов, нерассасывающаяся, стериль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нутренней спинальной фиксации тел позвонков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нутренней фиксации костно-реберного карка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глубокой электростимуляции головного моз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ентальной имплант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ля модуляции сократительной способности сердц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ля имплантации среднего уха, частично имплантируем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желудочковая вспомогательная имплантируем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имплантации среднего уха полностью имплантируем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хлеарной имплант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хлеарной имплантации с прямой акустической стимуляци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дноразовы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тивоэпилептической электростимуляции блуждающего нер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пинальной динамической стабилизаци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трансфасеточной винтовой внутренней спинальной фиксации, стериль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электростимуляции спинного мозга, для обезболи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ба костная ортопедическая, нерегулируемая, стериль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аль для эмболизации сосудов вне головного мозг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аль для эмболизации сосудов головного моз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 гемостатическое на основе желатин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 гемостатическое на основе сахаридов растительного происхождения, рассасывающее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 гемостатическое на основе коллаген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 гемостатическое на основе коллагена, антибактериально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 для замещения синовиальной жидкост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аортальный металлический непокрыт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билиарный металлический непокрыт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билиарный полимерный, нерассасывающий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билиарный полимерно-металлическ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нт для бедренной артерии, выделяющий лекарственное </w:t>
        <w:br/>
        <w:t>средство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для коронарных артерий, выделяющий лекарственное средство, полностью рассасывающийс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нт для коронарных артерий, выделяющий лекарственное средство, </w:t>
        <w:br/>
        <w:t>с нерассасывающимся полимерным покрытием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нт для коронарных артерий, выделяющий лекарственное средство, </w:t>
        <w:br/>
        <w:t>с рассасывающимся полимерным покрытием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для коронарных артерий металлический непокрыт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для коронарных артерий с сетчатым каркасом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для периферических артерий, непокрытый металлически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для подвздошно-бедренного венозного сегмент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для почечной артерии металлический непокрыт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для сонной артерии металлический непокрыт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для сосудов головного мозга металлический непокрыт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для сосудов головного мозга, покрытый карборундо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дуоденальный металлический непокрыт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мочеточниковый металлический непокрыт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мочеточниковый полимер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пищеводный металлический непокрытый, стериль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пищеводный полимерно-металлический, 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пищеводный полимерный, нерассасывающий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трахеальный (бронхиальный) полимерный, нерассасывающийся, 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уретральный непокрытый металлический, длительного использовани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 уретральный полимерный, длительного использовани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-графт эндоваскулярный для абдоминальной аор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-графт эндоваскулярный для сосудов головного мозг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-графт эндоваскулярный для нисходящего отдела грудной аор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т-графт эндоваскулярный для подвздошно-бедренного артериального сегмент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жень большеберцовый интрамедуллярный, не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жень большеберцовый интрамедуллярный, 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жень для удлинения эндопротеза бедренной/большеберцовой кости, непокрыт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жень интрамедуллярный бедренный, не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жень интрамедуллярный бедренный, 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жень интрамедуллярный для артродеза, не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жень интрамедуллярный для артродеза, 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жень интрамедуллярный плечевой, не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жень интрамедуллярный плечевой, 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жень костный ортопедический, нерассасывающий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жень костный ортопедический, рассасывающий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о реверсивного эндопротеза плечевого суста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метр медицински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с системы внутренней спинальной фиксации, 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ка для соединения нервных окончаний, рассасывающаяся, животного происхождени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ка для слезного канал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ки интубационны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ля центрирования эндопротеза плечевой к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тор плечевой кости метафизар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тор связок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реактивы для производства анализов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реактивы и среды, необходимые для проведения экстракорпорального оплодотворени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усталик глаза искусственный (интраокулярная линза) стоимостью </w:t>
        <w:br/>
        <w:t>до пяти тысяч рублей, по медицинским показаниям без ограничения стоимост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мент костный, не содержащий лекарственные средств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мент костный, содержащий лекарственные средств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атор ножки эндопротеза бедренной кост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цы для эмболизации сосудов, нерассасывающиес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ицы для эмболизации сосудов с химиотерапевтическим </w:t>
        <w:br/>
        <w:t>средством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ка реверсивного эндопротеза плечевого сустава металлическ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ка реверсивного эндопротеза плечевого сустава полиэтиленов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ба прокладочная ортопедическая, нестериль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ба прокладочная ортопедическая, стерильная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вный материал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рицы одноразовы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нт артериовеноз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нт вентрикулоатриа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нт вентрикулоперитонеа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нт вентрикулоперитонеальный/вентрикулоатриа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нт для лечения глаукомы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нт люмбоперитонеаль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нт эндолимфатическ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ды ЭКГ одноразовые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кардиостимулятор имплантируемый трехкамерный (бивентрикулярны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кардиостимулятор имплантируемый двухкамерный, </w:t>
        <w:br/>
        <w:t>без частотной адаптаци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кардиостимулятор имплантируемый двухкамерный, частотно-                  адаптив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кардиостимулятор имплантируемый двухкамерный, </w:t>
        <w:br/>
        <w:t xml:space="preserve">частотно-адаптивный, совместимый с магнитно-резонансным </w:t>
        <w:br/>
        <w:t>томографом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кардиостимулятор имплантируемый однокамерный, </w:t>
        <w:br/>
        <w:t>без частотной адаптаци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кардиостимулятор имплантируемый однокамерный, </w:t>
        <w:br/>
        <w:t>частотно-адаптив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 соединительный для системы спинальной фиксации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ацетабулярного компонента тазобедренного сустава керамически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голеностопного сустава тотальный с неподвижной платформ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головки бедренной кости керамически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головки бедренной кости металлическ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головки плечевой кости, фиксируемый ножк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коленного сустава двухкомпонент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коленного сустава одномыщелков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коленного сустава тотальный с задней стабилизаци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коленного сустава тотальный с мобильной платформ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коленного сустава тотальный с сохранением крестообразной связ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коленного сустава тотальный шарнир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локтевого сустава тотальный, шарнир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лучезапястного сустава лучев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лучезапястного сустава тоталь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лучезапястного сустава частич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допротез межпозвонкового диска поясничного отдела позвоночника                     тота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межпозвонкового диска шейного отдела позвоночника тотальный, 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мыщелка нижней челю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надколенника полиэтиленов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плечевого компонента локтевого сустава покрыт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плечевого сустава тоталь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плечевого сустава тотальный реверсив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плечевого сустава частич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плечевого сустава частичный биполяр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проксимального межфалангового сустава, модуль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проксимального межфалангового сустава, однокомпонент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пястно-фалангового суста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пястно-фалангового сустава, модульны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тазобедренного сустава поверхност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тазобедренного сустава тотальный с парой трения керамика-керамика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тазобедренного сустава тотальный с парой трения керамика-металл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тазобедренного сустава тотальный с парой трения керамика-полиэтилен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ндопротез тазобедренного сустава тотальный с парой трения </w:t>
        <w:br/>
        <w:t>металл-металл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ндопротез тазобедренного сустава тотальный с парой трения </w:t>
        <w:br/>
        <w:t>металл-полиэтилен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тела позвонка, не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ротез тела позвонка, стерильный &lt;*&gt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екарственные препараты и медицинские изделия, не обозначенные "&lt;*&gt;" или "&lt;**&gt;", приобретаются медицинскими организациями только за счет средств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екарственные препараты и медицинские изделия, обозначенные "&lt;*&gt;", приобретаются медицинскими организациями как за счет средств обязательного медицинского страхования, так и за счет средств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Лекарственные препараты, обозначенные "&lt;**&gt;", приобретаются медицинскими организациями за счет средств обязательного медицинского страхования только по заключению врачебной комиссии и согласованию </w:t>
        <w:br/>
        <w:t>с главным врачом (заместителем главного врача) при наличии абсолютных показаний для их назначения и предпочтения перед другими аналогичными препара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489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8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tabs>
        <w:tab w:val="center" w:pos="4677" w:leader="none"/>
        <w:tab w:val="left" w:pos="5489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4677"/>
        <w:tab w:val="clear" w:pos="9355"/>
      </w:tabs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лжение приложения 5</w:t>
    </w:r>
  </w:p>
  <w:p>
    <w:pPr>
      <w:pStyle w:val="Header"/>
      <w:tabs>
        <w:tab w:val="clear" w:pos="4677"/>
        <w:tab w:val="clear" w:pos="9355"/>
      </w:tabs>
      <w:spacing w:lineRule="auto" w:line="240" w:before="0" w:after="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08:00Z</dcterms:created>
  <dc:creator>Дубинина</dc:creator>
  <dc:description/>
  <cp:keywords/>
  <dc:language>en-US</dc:language>
  <cp:lastModifiedBy>S_Grechishkina</cp:lastModifiedBy>
  <cp:lastPrinted>2020-12-23T14:41:00Z</cp:lastPrinted>
  <dcterms:modified xsi:type="dcterms:W3CDTF">2020-12-23T10:43:00Z</dcterms:modified>
  <cp:revision>6</cp:revision>
  <dc:subject/>
  <dc:title/>
</cp:coreProperties>
</file>